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ES51 - Anwenderhandbuch</w:t>
      </w:r>
    </w:p>
    <w:p>
      <w:pPr>
        <w:pStyle w:val="Normal"/>
        <w:rPr>
          <w:sz w:val="36"/>
          <w:szCs w:val="36"/>
        </w:rPr>
      </w:pPr>
      <w:r>
        <w:rPr>
          <w:sz w:val="36"/>
          <w:szCs w:val="36"/>
        </w:rPr>
      </w:r>
    </w:p>
    <w:p>
      <w:pPr>
        <w:pStyle w:val="Heading1"/>
        <w:rPr/>
      </w:pPr>
      <w:r>
        <w:rPr/>
        <w:t>1. Allgemeine Beschreibung</w:t>
      </w:r>
    </w:p>
    <w:p>
      <w:pPr>
        <w:pStyle w:val="Normal"/>
        <w:rPr/>
      </w:pPr>
      <w:r>
        <w:rPr/>
      </w:r>
    </w:p>
    <w:p>
      <w:pPr>
        <w:pStyle w:val="Normal"/>
        <w:rPr/>
      </w:pPr>
      <w:r>
        <w:rPr/>
        <w:t xml:space="preserve">Das Entwicklungssystem ES51 mit 80C32-Prozessor ist ein vielseitiges System sowohl für die Programmentwicklung für beliebige 8051-Systeme als auch für den direkten Einsatz als universelles Meß- und Steuerungssystem. Programme könne über die serielle Schnittstelle in das RAM des Systems geladen und gestartet werden. Statt eines RAMs kann ein EEPROM bestückt werden, so daß sich Programme permanent bereithalten lassen. Verschiedene Einstellungen über drei Jumper auf der Platine erlauben außerdem den Betrieb als eingenständiger Einplatinen- Computer mit Programmen im EPROM oder im Internen ROM oder EPROM eines 8051- oder 8751-Prozessors. Erweiterungen und Versuchsaufbauten werden druch das Punktraster- Versuchsfeld der Platine erleichtert. Alle freien Portanschlüsse sind über Pfostenstecker erreichbar. </w:t>
      </w:r>
    </w:p>
    <w:p>
      <w:pPr>
        <w:pStyle w:val="Normal"/>
        <w:rPr/>
      </w:pPr>
      <w:r>
        <w:rPr/>
      </w:r>
    </w:p>
    <w:p>
      <w:pPr>
        <w:pStyle w:val="Normal"/>
        <w:rPr>
          <w:b/>
          <w:b/>
          <w:bCs/>
        </w:rPr>
      </w:pPr>
      <w:r>
        <w:rPr>
          <w:b/>
          <w:bCs/>
        </w:rPr>
        <w:t>Technische Daten:</w:t>
      </w:r>
    </w:p>
    <w:p>
      <w:pPr>
        <w:pStyle w:val="Normal"/>
        <w:rPr>
          <w:b/>
          <w:b/>
          <w:bCs/>
        </w:rPr>
      </w:pPr>
      <w:r>
        <w:rPr>
          <w:b/>
          <w:bCs/>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zessor:       80C3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AM:             32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PROM:           32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aktfrequenz:    11,059 MH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audrate: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romversorgung: 5V, stabilis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romaufnahme:   ca. 50m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nschlüsse:      - zwei universelle 8-Bit-Port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CD-Anschluß</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oftware:        - Assembl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Makrocompiler M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ASIC-52-Interpret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r>
    </w:p>
    <w:p>
      <w:pPr>
        <w:pStyle w:val="Normal"/>
        <w:rPr/>
      </w:pPr>
      <w:r>
        <w:rPr/>
        <w:t xml:space="preserve">Der Prozessor 8051 verfügt mit P0.0 bis P0.7 über einen kombinierten Daten- und Adreßbus. Das Adreßlatch 74HC573 trennt unter Steuerung des ALE-Signals die unteren acht Adreßsignale A0 bis A7 ab. Die höheren Adreßleitungen werden vom Port P2 geliefert. Im Normalfall verwalten 8051-Prozessoren völlig getrennte Programm- und Datenspeicher. Das RAM 62256 wird jedoch beim ES51 durch eine Verknüpfung von /PSEN- und /RD- Signal als gemeinsamer Daten- und Programmspeicher verwendet. Dadurch ist es möglich, Programme ins RAM zu laden und zu starten. Im Grundzustand des Systems ist das EPROM 27256 inaktiv, so daß das RAM als Programmspeicher fungiert. Durch Umschaltung über Jumper J2 oder durch ein Signal an RTS wird jedoch das /PSEN-Signal ausschließlich an das EPROM geleitet, so daß es zum Programmspeicher wird. Hier befindet sich im unteren Adreßbereich die Download-Software zum seriellen Empfangen und Laden von Programmcode in das RAM. </w:t>
      </w:r>
    </w:p>
    <w:p>
      <w:pPr>
        <w:pStyle w:val="Normal"/>
        <w:rPr/>
      </w:pPr>
      <w:r>
        <w:rPr/>
      </w:r>
    </w:p>
    <w:p>
      <w:pPr>
        <w:pStyle w:val="Normal"/>
        <w:rPr/>
      </w:pPr>
      <w:r>
        <w:rPr/>
        <w:t xml:space="preserve">Zusätzlich kann über J1 die EA-Leitung des Prozessors gesetzt werden, um damit ein internes Programm z.B. in einem 8751 zu starten. Über Jumper J3 hat man die Möglichkeit, die Adreßleitung A14 zu invertieren. Dadurch wird die obere Hälfte des EPROMs in den Adreßbereich ab Adresse 0000h gelegt, so daß ein zweites Programm im EPROM bereitgehalten werden kann. Dies kann z.B. ein BASIC-52-Interpreter sein. </w:t>
      </w:r>
    </w:p>
    <w:p>
      <w:pPr>
        <w:pStyle w:val="Normal"/>
        <w:rPr/>
      </w:pPr>
      <w:r>
        <w:rPr/>
      </w:r>
      <w:r>
        <w:br w:type="page"/>
      </w:r>
    </w:p>
    <w:p>
      <w:pPr>
        <w:pStyle w:val="Heading1"/>
        <w:rPr/>
      </w:pPr>
      <w:r>
        <w:rPr/>
        <w:t>2. Anschlußbelegung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1: Pfostenstecker 20-poli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P1.0   (fre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P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P1.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P1.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P1.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P1.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P1.6</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P1.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0  P3.0   (RX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1  P3.1   (TX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2  P3.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3  P3.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4  P3.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5  P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6  P3.6   (/W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7  P3.7   (/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8  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9  Vcc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0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Anmerkung: Die Steckerbelegung entspricht weitgehend der Anschlußbelegung des 8051 (Pin 1 bis 20), wobei allerdings die Quarzanschlüsse nicht weitergeführt wurden und zusätzlich auch die Betriebsspannung heraus geführt wurde.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3: RS232-Anschluß DB9, weiblich, zur direkten Verbindung m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m P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C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51 sendet Daten)    RXD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RTS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51 empfängt Daten)  TXD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 laden)       DTR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     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ND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Anmerkung: Zur Verbindung mit dem PC ist ein 9-poliges, nicht- gekreuztes Verlängerungskabel zu verwenden. Beim Betrieb mit üblichen Terminalprogrammen ist zu beachten, daß RTS und DTR üblicherweise gesetzt werden und damit ein RESET ausgelöst wird.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4: Pfostenstecker 14-Polig zum Anschluß eines Standard-LCD-Modul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ND     1   2     Vc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ontrast     3   4     RS (A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W (A1)     5   6     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0     7   8     D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2     9   10    D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4    11   12    D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6    13   14    D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Anmerkung: Statt des Pfostensteckers kann eine Buchse bestückt werden. Ein LCD-Display mit verlängertem Pfostenstecker läßt sich dann ohne ein Vebindungskabel direkt auf das ES51 aufsetzen. Ein Flachbandkabel, das von oben auf eine Steckerleiste im ES51 und von unten auf eine zweireihige Steckerleiste des LCD-Moduls aufgesetzt werden soll, muß jeweils in nebeneinander liegende Leitungen (1/2, 3/4 usw. bis 13/14) aufgetrennt und verdreht werden. Das LCD-Modul kann im gesamten Adreßbereich 8000h bis FFFFh angesprochen werden.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7: Schraubklemme für die Betriebsspann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Vcc, +5V stabilis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Anmerkung: Das ES51 enthält eine Suppressor-Diode gegen Überspannung und Verpolung. Im Fehlerfall, z.B. bei überhöhter Betriebsspannung, begrenzt diese Schutzdiode die Betriebsspannung auf einen ungefährlichen Wert. Eine andauernde Überlastung führt zu einem irreversiblen Kurzschluß in der Diode, die dann ersetzt werden muß.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5: Pfostenstecker 10-polig, Port P1, frei verwendba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0   1   2    P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2   3   4    P1.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4   5   6    P1.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6   7   8    P1.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cc   9   10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8: Pfostenstecker 10-polig, Port P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xD / P3.0   1   2    P3.1 / Tx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2   3   4    P3.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4   5   6    P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 /  P3.6   7   8    P3.7 / 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cc   9   10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3. Speichermodi</w:t>
      </w:r>
    </w:p>
    <w:p>
      <w:pPr>
        <w:pStyle w:val="Normal"/>
        <w:rPr/>
      </w:pPr>
      <w:r>
        <w:rPr/>
      </w:r>
    </w:p>
    <w:p>
      <w:pPr>
        <w:pStyle w:val="Normal"/>
        <w:rPr/>
      </w:pPr>
      <w:r>
        <w:rPr/>
        <w:t xml:space="preserve">Das ES51 kann alternativ zum mitgelieferten Prozessor 80C32 mit folgenden Prozessoren bestückt werden: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31/80C31    128 Byte RAM, 2 Tim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32/80C32    256 Byte RAM, 3 Tim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1/80C51    128 Byte RAM, 2 Timer, maskenprogramm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2/80C52    256 Byte RAM, 3 Timer, maskenprogramm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751/87C51    128 Byte RAM, 2 Timer, 4K EPR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752/87C52    256 Byte RAM, 3 Timer, 8K EPR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2AH-BASIC  8052 mit BASIC-52-Interpret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 xml:space="preserve">Auf dem ES51 befinden sich drei Jumper zur Auswahl des aktiven Programmspeichers: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1-ROM:    geschlossen: Internes ROM akti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ffen: RAM oder EPROM aktiv    (defaul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2-EPROM:  geschlossen: EPROM akti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ffen: RAM aktiv               (defaul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3-A14:    3-2 (rechts): Downloadsoftware aktiv    (defaul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1 (links): Adreßleitung A14 wird invertiert, s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aß ein Programm in der zweiten Hälfte des EPRO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startet wird, z.B. ein BASIC-52-Interpret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der Grundeinstellung (J1 und J2 offen, J3 rechts) führt das ES51 ein Programm aus, das zuvor ins RAM geladen wurde. Das Programm kann mit RESET neu gestartet werden und bleibt aktiv, solange die Betriebsspannung anliegt. Über die serielle Schnittstelle kann jedoch die interne Download-Software im EPROM gestartet werden, um ein neues Programm ins RAM zu übertragen. Diese Einstellung gilt auch für den Betrieb mit einem EEPROM, das genau wie ein RAM mit dem Programmcode geladen wird, wobei allerdings die Übertragung etwas langsamer erfolgen muß. Im Grundmodus bildet das RAM einen gemeinsamen Programm- und Datenspeicher.</w:t>
      </w:r>
    </w:p>
    <w:p>
      <w:pPr>
        <w:pStyle w:val="Normal"/>
        <w:rPr/>
      </w:pPr>
      <w:r>
        <w:rPr/>
      </w:r>
    </w:p>
    <w:p>
      <w:pPr>
        <w:pStyle w:val="Normal"/>
        <w:rPr/>
      </w:pPr>
      <w:r>
        <w:rPr/>
        <w:t>Wenn fertig entwickelte Software in einem EPROM zum Einsatz kommen soll, ist J2 zu setzen. Programme können das RAM nun als reinen Datenspeicher ansprechen. In dieser Betriebsart kann z.B. der BASIC-52-Interpreter im EPROM eingesetzt werden.</w:t>
      </w:r>
    </w:p>
    <w:p>
      <w:pPr>
        <w:pStyle w:val="Normal"/>
        <w:rPr/>
      </w:pPr>
      <w:r>
        <w:rPr/>
      </w:r>
    </w:p>
    <w:p>
      <w:pPr>
        <w:pStyle w:val="Normal"/>
        <w:rPr/>
      </w:pPr>
      <w:r>
        <w:rPr/>
        <w:t>J1 aktiviert das interne ROM des Prozessors. Das System kann nun z.B. mit einem 8751 oder 8752 mit interner Software verwendet werden. Programmaufrufe oberhalb 4K bzw. 8K führen in das EPROM oder RAM, je nach Zustand von J2. Mit gesetztem Jumper J1 kann z.B. der originale 8052AH- BASIC von Intel eingesetzt werden. Befehlserweiterungen können bei gesetztem Jumper J2 im EPROM untergebracht werden. Das gesamte RAM wird als BASIC-Speicher erkannt.</w:t>
      </w:r>
    </w:p>
    <w:p>
      <w:pPr>
        <w:pStyle w:val="Normal"/>
        <w:rPr/>
      </w:pPr>
      <w:r>
        <w:rPr/>
      </w:r>
    </w:p>
    <w:p>
      <w:pPr>
        <w:pStyle w:val="Normal"/>
        <w:rPr/>
      </w:pPr>
      <w:r>
        <w:rPr/>
        <w:t>Über die serielle Schnittstelle kann vom PC aus die Umschaltung in das EPROM als Programmspeicher durchgeführt werden. Die Leitung DTR muß dazu gesetzt werden, was dieselbe Wirkung besitzt wie das Setzen von J2. Die Umschaltung wird benutzt, um das Download-Programm im Eprom zu aktivieren und Programme ins RAM des Systems zu laden. RTS dient dabei als Reset-Eingang.</w:t>
      </w:r>
    </w:p>
    <w:p>
      <w:pPr>
        <w:pStyle w:val="Normal"/>
        <w:rPr/>
      </w:pPr>
      <w:r>
        <w:rPr/>
      </w:r>
    </w:p>
    <w:p>
      <w:pPr>
        <w:pStyle w:val="Normal"/>
        <w:rPr/>
      </w:pPr>
      <w:r>
        <w:rPr/>
        <w:t>Die obere Hälfte des Adreßbereichs von 8000h bis FFFFh wird beim ES51 nur für das LCD-Display verwendet. Eine spezielle Steuerleitung liefert in diesem Adreßbereich ein high-Signal für jeden Schreib- und Lesezugriff. Ein Standard-LCD-Modul kann an St4 angeschlossen und über folgende Adressenm angesprochen wer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00h: Kommandos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01h: Daten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02h: Bereitschaft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03h: Daten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4. Programme laden</w:t>
      </w:r>
    </w:p>
    <w:p>
      <w:pPr>
        <w:pStyle w:val="Normal"/>
        <w:rPr/>
      </w:pPr>
      <w:r>
        <w:rPr/>
      </w:r>
    </w:p>
    <w:p>
      <w:pPr>
        <w:pStyle w:val="Normal"/>
        <w:rPr/>
      </w:pPr>
      <w:r>
        <w:rPr/>
        <w:t xml:space="preserve">Autonom im ES51 lauffähige Pragramme lassen sich bequem mit dem Makrocomiler MC entwickeln und im System starten. Darüber hinaus können beliebige anders entwickelte Programme wie z.B. übersetzte Assembler- Pogramme geladen werden. Es muß aber beachtet werden, daß das ES51 im Grundmodus das RAM als kombinierten Daten- und Programmspeicher verwendet. Ein Download-Programm muß die folgenden Schritte ausführen: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Erzeugen eines 100ms-Reset-Signals, RTS 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Umschaltung ins EPROM, DTR 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Reset zurücknehmen, RTS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4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Programmcode ab Adresse 0000h im Binärformat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Reset, RTS 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Umschaltung ins RAM, DTR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Reset zurücknehmen, RTS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 xml:space="preserve">Das folgende Programm demonstriert den Download-Vorgang in Pascal. Die Datenübertragung wurde durch einen Delay-Befehl verlangsamt, um auch EEPROMs laden zu können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gram Downloa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Uses DOS, C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nst BA : Integer = $02F8;  { $03F8=COM1, $02F8=COM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var  Dateiname : Stri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Sende (Zeichen :By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 (Port[BA+5] AND 32) = 0 do;  { Sende-Halteregister lee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Zeic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function Empfang :By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var  i :Wo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 ((Port[BA+5] AND 1)=0) AND (i&lt;10000) DO Inc(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i &lt; 10000                       { Timeout erreich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hen Empfang := Port[B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 Empfang :=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In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var  i, Dummy :By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3]:=12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0]:=12; { 12: 9600 Baud, 6 :19200 Baud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1]:=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3]:=7;  { 8-Bit, n-Parity, 2 Stopbits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1]:=0;  { keine Interrupts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4]:=0;  { DTR = 0, RTS =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or i:= 1 to 3 d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ummy:=Port[BA];   { UART leer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DTR (An : Boolea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An then Port[BA+4] := (Port[BA+4] OR 1) el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4] := (Port[BA+4] AND 25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RTS (An : Boolea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An then Port[BA+4] := (Port[BA+4] OR 2) el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ort[BA+4] := (Port[BA+4] AND 25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lade (Dateiname: Stri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var f: file of By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 Integ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de: By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true);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TR (true);    {ROM akti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false);   {Reset aufh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400); writel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ssign (f, Dateina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 Reset (f); {$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 := IOResul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r= 0 then 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 not EoF(f) do 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f,cod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nde(cod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it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20);   {Wartezeit für EEPR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ose(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 writel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 := IOResul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r &lt;&gt;0 then writeln ('Fehler!') else writeln ('o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true);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TR (false);  {RAM akti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TS (false);  {Reset aufh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ParamCount &gt; 0 then 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ateiname := ParamStr(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ade (Dateina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Das Programm erwartet Programmcode im Binärformat. Programme können z.B. mit dem Assembler TASM oder mit dem Makrocompiler MC erstellt werden. Das folgende Beispiel zeigt ein kleines Assembler-Programm zum Testen des Systems:</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Testprogramm 8051        (TEST.AS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clude 8051.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rg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Haupt    mov   a,#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next     mov   P1,a         ;Portausgab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   r2,#255      ;Warte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1       djnz  r2,s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c   a            ;Akku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jmp  nex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Dieses Programm läßt sich mit TASM übersetzen und als Binärfile TEST.OBJ speicher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SM -51 -b TEST.AS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assemblierte Programmdatei TEST.OBJ wird dann mi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 TEST.OBJ</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das RAM des ES51 übertragen und gestartet. Die Funktion läßt sich z.B. über LEDs erkennen, die mit Vorwiderständen zwischen Vcc und Port P1 angeschlossen sind. Für die Programmentwicklung ist es sinnvoll, einen Testadapter mit acht LEDs herzustellen, der auf die Pfostenstecker für Port P1 und Port P3 paßt. Programmabläufe lassen sich damit in vielen Fällen direkt überblicken.</w:t>
      </w:r>
    </w:p>
    <w:p>
      <w:pPr>
        <w:pStyle w:val="Normal"/>
        <w:rPr/>
      </w:pPr>
      <w:r>
        <w:rPr/>
      </w:r>
    </w:p>
    <w:p>
      <w:pPr>
        <w:pStyle w:val="Heading1"/>
        <w:rPr/>
      </w:pPr>
      <w:r>
        <w:rPr/>
        <w:t>5. BASIC-52</w:t>
      </w:r>
    </w:p>
    <w:p>
      <w:pPr>
        <w:pStyle w:val="Normal"/>
        <w:rPr/>
      </w:pPr>
      <w:r>
        <w:rPr/>
      </w:r>
    </w:p>
    <w:p>
      <w:pPr>
        <w:pStyle w:val="Normal"/>
        <w:rPr/>
      </w:pPr>
      <w:r>
        <w:rPr/>
        <w:t xml:space="preserve">Das ES51 kann auf zwei unterschiedliche Arten als BASIC-System eingesetzt werden: </w:t>
      </w:r>
    </w:p>
    <w:p>
      <w:pPr>
        <w:pStyle w:val="Normal"/>
        <w:numPr>
          <w:ilvl w:val="0"/>
          <w:numId w:val="2"/>
        </w:numPr>
        <w:tabs>
          <w:tab w:val="clear" w:pos="720"/>
          <w:tab w:val="left" w:pos="0" w:leader="none"/>
        </w:tabs>
        <w:ind w:left="671" w:hanging="566"/>
        <w:rPr/>
      </w:pPr>
      <w:r>
        <w:rPr/>
        <w:t>Betrieb mit einem 8052AH-BASIC von Intel  (J1 setzen)</w:t>
      </w:r>
    </w:p>
    <w:p>
      <w:pPr>
        <w:pStyle w:val="Normal"/>
        <w:numPr>
          <w:ilvl w:val="0"/>
          <w:numId w:val="2"/>
        </w:numPr>
        <w:tabs>
          <w:tab w:val="clear" w:pos="720"/>
          <w:tab w:val="left" w:pos="0" w:leader="none"/>
        </w:tabs>
        <w:ind w:left="388" w:hanging="283"/>
        <w:rPr/>
      </w:pPr>
      <w:r>
        <w:rPr/>
        <w:t>Betrieb mit 80C32 und Interpreter im EPROM (J3 links, J2 setzen).</w:t>
      </w:r>
    </w:p>
    <w:p>
      <w:pPr>
        <w:pStyle w:val="Normal"/>
        <w:rPr/>
      </w:pPr>
      <w:r>
        <w:rPr/>
      </w:r>
    </w:p>
    <w:p>
      <w:pPr>
        <w:pStyle w:val="Normal"/>
        <w:rPr/>
      </w:pPr>
      <w:r>
        <w:rPr/>
        <w:t>Die zweite Variante hat den Vorteil, daß der stromsparende CMOS- Prozessor 80C32 eingesetzt werden kann. Es muß aber darauf geachtet werden, daß das EPROM bereits den BASIC-Interpreter enthält (EPROM ES51EDSB).</w:t>
      </w:r>
    </w:p>
    <w:p>
      <w:pPr>
        <w:pStyle w:val="Normal"/>
        <w:rPr/>
      </w:pPr>
      <w:r>
        <w:rPr/>
      </w:r>
    </w:p>
    <w:p>
      <w:pPr>
        <w:pStyle w:val="Normal"/>
        <w:rPr/>
      </w:pPr>
      <w:r>
        <w:rPr/>
        <w:t>Das BASIC-52 kann im Prinzip mit einem beliebigen Terminalprogramm verwendet werden. Es ist aber zu beachten, daß die Leitung RTS nicht gesetzt sein darf, weil dies einen RESET auslösen würde. BASIC-52 stellt sich selbst auf die eingestellte Baudrate des Terminals ein (z.B. 9600 Baud). Dazu muß der Anwender als erstes ein Leerzeichen (ASCII 32) senden. Durch Messung der Impulszeiten bestimmt das BASIC die Baudrate und sendet dann seine Einschaltmeldung:</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CS-51(tm) BASIC V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Y</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Nun können BASIC-Programme eingegeben und mit RUN gestartet werden. Zu empfehlen ist die Verwendung des speziellen Editor- und Terminalprogramms BASEDIT. Es erlaubt bequemes Editieren und Laden von Programmen.</w:t>
      </w:r>
    </w:p>
    <w:p>
      <w:pPr>
        <w:pStyle w:val="Normal"/>
        <w:rPr/>
      </w:pPr>
      <w:r>
        <w:rPr/>
      </w:r>
    </w:p>
    <w:p>
      <w:pPr>
        <w:pStyle w:val="Normal"/>
        <w:rPr/>
      </w:pPr>
      <w:r>
        <w:rPr/>
        <w:t>Die folgende Übersicht listet die vorhandenen BASIC-Befehle auf:</w:t>
      </w:r>
    </w:p>
    <w:p>
      <w:pPr>
        <w:pStyle w:val="Normal"/>
        <w:rPr/>
      </w:pPr>
      <w:r>
        <w:rPr/>
      </w:r>
    </w:p>
    <w:p>
      <w:pPr>
        <w:pStyle w:val="Normal"/>
        <w:rPr/>
      </w:pPr>
      <w:r>
        <w:rPr/>
        <w:t>Kommand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UN  Ctrl-C  CONT  LIST  LIST#  LIST@  NE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Operato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  /  *  =  &gt;  &gt;=  &lt;  &lt;=  &lt;&gt; .AND.  .OR.  .XOR.  AB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NOT()  INT()  SGN()  SQR()  RND  LOG()  EXP()  SIN()  C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AN()  AT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Statement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  DATA  READ  RESTORE  DIM  DO-WHILE  DO-UNTIL  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FOR-TO-STEP  NEXT  GOSUB  ON-GOTO  ON-GOSUB  IF-THEN-ELSE  INPU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LET  ONERR  PRINT  REM  ST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Erweiterte Statements des BASIC-5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AUD           Baudrate für List#, Prin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NEX1          Unterprogrammaufruf nach Interrupt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NTIME         Timer-Interruptaufr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ETI           Ende eines Interrupt-Unter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H0., PH1.     Ausgabe einer Hexadezimalzahl ohne/mit Null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H0.#, PH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INT#, LIST#  Serielle Ausgabe über P1.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USH, POP      Daten zum, vom Argument-Stac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WM            Pulsweitenmodulation über Port 1.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RING         Speicher für Textstrings reserv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UO1, UO0       User-Output aktiv/inakti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DLE           Warten auf Interrupt</w:t>
      </w:r>
    </w:p>
    <w:p>
      <w:pPr>
        <w:pStyle w:val="Normal"/>
        <w:rPr/>
      </w:pPr>
      <w:r>
        <w:rPr/>
      </w:r>
    </w:p>
    <w:p>
      <w:pPr>
        <w:pStyle w:val="Normal"/>
        <w:rPr/>
      </w:pPr>
      <w:r>
        <w:rPr/>
        <w:t>Spezialfunktions-Opreratoren und Systemvariab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BY()  DBY()  XBY()  GET  IE  IP  PORT1  PCON  RCAP2  T2C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CON  TMOD  TIME  TIMER0  TIMER1  TIMER2  PI  XTAL  MT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LEN  FRE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Das BASIC-52 im EPROM enthält eine Befehlserweiterung zur Ansteuerung eines AD-Wandlers MAX186 und des LCD-Displays. Der Wandler muß extern über Port P3 angeschlossen werden und stellt acht Eingangskanäle mit einer Auflösung von 12 Bit bereit. Es wird ein serielles Übertragungsprotokoll mit drei Leitungen verwendet: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2:  Dou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4:  D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5:  Scl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Basic-Erweiterung enthält einen LCD-Treiber und kennt die zusätzlichen Kommandos LCDINIT und CURSOR. Die Ausgabe erfolgt z.B. durch UO 1 (user output on). Das folgende Beispiel demonstriert die Ausgabe von Meßdaten der Analogausgänge auf dem LCD- Display:</w:t>
      </w:r>
    </w:p>
    <w:p>
      <w:pPr>
        <w:pStyle w:val="Normal"/>
        <w:rPr/>
      </w:pPr>
      <w:r>
        <w:rPr/>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00    REM Vierkanal-Voltmet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10    LCDINIT :  UO 1 : REM Ausgabe auf LCD umlenk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20    FOR N=0 TO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30    AD (128+64+16*N+14) :  REM Kanal 1,3,5,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40    POP 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50    IF N&lt;2 THEN  CURSOR (8*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60    IF N&gt;1 THEN  CURSOR (64+8*(N-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70    PRINT D,"m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80    NEXT 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90    FOR I=1 TO 500 :  NEXT 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200    GOTO 12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7. Einsatz des Makrocompilers MC</w:t>
      </w:r>
    </w:p>
    <w:p>
      <w:pPr>
        <w:pStyle w:val="Normal"/>
        <w:rPr/>
      </w:pPr>
      <w:r>
        <w:rPr/>
      </w:r>
    </w:p>
    <w:p>
      <w:pPr>
        <w:pStyle w:val="Normal"/>
        <w:rPr/>
      </w:pPr>
      <w:r>
        <w:rPr/>
        <w:t>Die Programmierumgebung MC wurde speziell für die vereinfachte Programmentwicklung mit Mikrocontrollern entwickelt und enthält neben einem vielseitigen Compiler auch einen Editor, Download- Funtionen, ein Terminalprogramm und einen Speicher-Editor. MC unterstützt das ES51 mit seinem Download-Protokoll 1, wobei eine Verzögerungszeit zum Laden von EEPROMs eingestellt werden kann.</w:t>
      </w:r>
    </w:p>
    <w:p>
      <w:pPr>
        <w:pStyle w:val="Normal"/>
        <w:rPr/>
      </w:pPr>
      <w:r>
        <w:rPr/>
      </w:r>
    </w:p>
    <w:p>
      <w:pPr>
        <w:pStyle w:val="Normal"/>
        <w:rPr/>
      </w:pPr>
      <w:r>
        <w:rPr/>
        <w:t>MC liefert sehr schnellen und sehr kompakten Code, so daß sich auch zeitkritische Aufgaben lösen lassen. Gegenüber Assembler ergibt sich vor allem eine geringere Einarbeitungszeit und eine erhebliche Zeitersparnis bei der Entwicklung von Programmen. Insbesondere sind sehr schnelle Testzyklen möglich, weil Programme ins RAM geladen und z.B. mit dem integrierten Terminal in der selben Programmumgebung getestet werden können.</w:t>
      </w:r>
    </w:p>
    <w:p>
      <w:pPr>
        <w:pStyle w:val="Normal"/>
        <w:rPr/>
      </w:pPr>
      <w:r>
        <w:rPr/>
      </w:r>
    </w:p>
    <w:p>
      <w:pPr>
        <w:pStyle w:val="Normal"/>
        <w:rPr/>
      </w:pPr>
      <w:r>
        <w:rPr/>
        <w:t>Das folgende Programmbeispiel zeigt ein MC51-Programm zum Aufbau eines Zeitmessers. Das Programm enthält alle wichtigen Routinen zur Initialisierung der seriellen Schnittstelle, zum Senden, zum Empfangen und zum Erzeugen eines genauen Millisekundenrasters mit dem Delay-Befehl.</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Zeitmessung 1ms ... 65535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In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Define RI  98h         ;SCON.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Define TI  99h         ;SCON.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TH1  FAH             ;6 bis Überlauf: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TL1  FA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TH0  252             ;942 bis Überlauf: ca. 1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TL0  12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TMOD  00100001b      ;Timer1: 8-Bit-Auto-Reload, Timer0: 16 B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TCON  01010000b      ;beide Timer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SCON  01010010b      ;InitRS232 (50H + T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PCON  10000000b      ;80H, SMOD=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RdC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ileNotBit RI         ;Warten bis R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learBit   RI          ;RI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dSB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WrC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ileNotBit TI         ;Warten bis letztes Byte gesend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SB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Delay        ;0...255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F0  8Dh      ;TCON.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R0  8Ch      ;TCON.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H0  8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L0  8A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ileA&gt;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Bit T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TR0        ;Timer0 stopp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T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Adr TH0  252      ;922 bis Überlauf: ca. 1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Adr TL0  112      ;122 - 10 Zyklen Zeitausglei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tBit TR0           ;Timer neu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ileA&gt;0      ;solange P1.0=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P1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1        ;P1.0 mask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hile      ;Pegelwechsel 1-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übertra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dMem 2       ;Zähler-Highbyte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Mem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cedure zeitmes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Mem 1       ;Zähler-Highbyte =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Mem 2       ;Zähler-Lowbyte =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hileA&gt;0      ;solange P1.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      ;1 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0 übertra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P1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2        ;P1.1 maskieren, Stoptas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hile      ;Pegelwechsel 1-0: St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dMem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COM         ;Highbyte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Delay 1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d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COM         ;Lowbyte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Loop zeitmess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0:05:00Z</dcterms:created>
  <dc:creator/>
  <dc:description/>
  <dc:language>en-US</dc:language>
  <cp:lastModifiedBy>Hans-Joachim Berndt</cp:lastModifiedBy>
  <dcterms:modified xsi:type="dcterms:W3CDTF">1997-09-20T20:14:00Z</dcterms:modified>
  <cp:revision>2</cp:revision>
  <dc:subject/>
  <dc:title/>
</cp:coreProperties>
</file>